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CSIP Five Year Implementation Plan for   2012-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700"/>
        <w:gridCol w:w="2790"/>
        <w:gridCol w:w="2430"/>
        <w:gridCol w:w="2070"/>
        <w:gridCol w:w="1620"/>
      </w:tblGrid>
      <w:tr>
        <w:trPr>
          <w:trHeight w:val="6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-2016</w:t>
            </w:r>
          </w:p>
        </w:tc>
      </w:tr>
      <w:tr>
        <w:trPr>
          <w:trHeight w:val="20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lementation of Site’s Model Instruc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urvey of all elementary and middle school EC teachers including current programs used/literacy training/needs assessme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Implementation of reading advisory committee-two meetings November 2011 and May 20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Identified elementary sites for upcoming school ye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Elementary schools identified for project -4 resource/1 separate set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Reading Advisory Committee including parent in fall and sp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All EC elementary and middle school teachers involved in proj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</w:r>
          </w:p>
        </w:tc>
      </w:tr>
      <w:tr>
        <w:trPr>
          <w:trHeight w:val="10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earch to Practice Foundation Trai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 participants attended Foundations training in Morganton and finished Level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3 participants attended TOT proces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Overview for Admin. At Leadersh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ndations training for one elementary school staff (including coaching/followup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 additional participants for T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Training in CORE/QRI 5 assess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Follow up for South Newt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Foundations training for Thornton and NC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 Foundations trainers in syst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in Model Implemen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Exploration stage for elementary, middle school, high school progra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Coaches training for Keys to Comprehen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Rave-O implementation for all elementary E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Training (host for other school districts) for Rave-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Corrective training for remediation at NC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Exploration of Fusion at secondary sit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Letterland implementation at South Newton for gen. ed./E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Student Progress Evalu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ata collected for all students taught with Letterland and Rave-O for teachers completing Foundations this school ye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 observations for all Rave-O/Letterland  teachers  with EC students including one with inter-rated reliability w/Vick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ent Pr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Parent Programs at South Newt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Parent information for Rave-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llaboration with Teacher Education Progra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collaboration with Lenoir Rhyne student teacher program visi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train 3 student teachers at Sou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34:00Z</dcterms:created>
  <dc:creator>owner</dc:creator>
  <dc:description/>
  <dc:language>en-US</dc:language>
  <cp:lastModifiedBy>User</cp:lastModifiedBy>
  <cp:lastPrinted>2012-04-27T14:19:00Z</cp:lastPrinted>
  <dcterms:modified xsi:type="dcterms:W3CDTF">2012-06-21T13:34:00Z</dcterms:modified>
  <cp:revision>2</cp:revision>
  <dc:subject/>
  <dc:title>NCSIP Five Year Implementation Plan for Iredell-Statesville Schools</dc:title>
</cp:coreProperties>
</file>